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s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prestam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servicii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publicitate audio-video pentru promovarea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proiect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o-RO"/>
        </w:rPr>
        <w:t xml:space="preserve">ului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hiziția de mijloace de transport modern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, cod SMIS -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12699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6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s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resta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servicii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publicitate audio-video pentru promovarea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proiect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o-RO"/>
        </w:rPr>
        <w:t xml:space="preserve">ului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hiziția de mijloace de transport modern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ge">
                  <wp:posOffset>1421765</wp:posOffset>
                </wp:positionV>
                <wp:extent cx="544322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3406"/>
                              <w:gridCol w:w="1450"/>
                              <w:gridCol w:w="1320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Cantitate buc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reţ unitar fără TVA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Valoar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otal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achizi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fără 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ealizarea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i difuzarea 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>nui clip video de promova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zare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și difuzarea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ui spot audio de promova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27.4pt;mso-wrap-distance-left:9pt;mso-wrap-distance-right:9pt;mso-wrap-distance-top:0pt;mso-wrap-distance-bottom:0pt;margin-top:111.9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3406"/>
                        <w:gridCol w:w="1450"/>
                        <w:gridCol w:w="1320"/>
                        <w:gridCol w:w="1730"/>
                      </w:tblGrid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Cantitate buc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reţ unitar fără TVA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Valoare 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otal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 xml:space="preserve"> achizi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fără 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alizarea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ș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i difuzarea u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nui clip video de promova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zarea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 și difuzare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nui spot audio de promova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12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20-08-07T10:13:00Z</cp:lastPrinted>
  <dcterms:modified xsi:type="dcterms:W3CDTF">2020-08-07T07:17:5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629</vt:lpwstr>
  </property>
</Properties>
</file>